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 xml:space="preserve">Without the Hawkesbury parts of Sydney would have been left unexplored and indigenous populations would have been untouched for many years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This statement means: that no person has ever explore part of the Hawkesbury River and the indigenous populations haven’t touched it for many years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3:34:00Z</dcterms:created>
  <dc:creator>nicholais.lang</dc:creator>
  <dc:description/>
  <cp:keywords/>
  <dc:language>en-US</dc:language>
  <cp:lastModifiedBy>nicholais.lang</cp:lastModifiedBy>
  <dcterms:modified xsi:type="dcterms:W3CDTF">2009-06-21T23:44:00Z</dcterms:modified>
  <cp:revision>3</cp:revision>
  <dc:subject/>
  <dc:title>Without the Hawkesbury parts of Sydney would have been left unexplored and indigenous populations would have been untouched for many years</dc:title>
</cp:coreProperties>
</file>